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585-2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Petőfi Sándor utcai forgalmi rendj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Olt István városfejlesztési osztályvezető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Hévíz Város al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FCm"/>
        <w:spacing w:lineRule="auto" w:line="276"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közúti közlekedésről szóló 1988. évi I. törvény (a továbbiakban: Kkt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34. § </w:t>
      </w:r>
      <w:r>
        <w:rPr>
          <w:rFonts w:cs="Arial" w:ascii="Arial" w:hAnsi="Arial"/>
          <w:b w:val="false"/>
          <w:sz w:val="22"/>
          <w:szCs w:val="22"/>
        </w:rPr>
        <w:t xml:space="preserve">(1) és (2) bekezdése alapján a közút kezelője – az országos és a helyi közutak kezeléséről szóló jogszabályok szerint – köteles gondoskodni arról, hogy a közút a biztonságos közlekedésre alkalmas, közvetlen környezete esztétikus és kulturált legyen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út forgalmi rendjét – ha jogszabály másként nem rendelkezik – a közút kezelője alakítja ki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orgalmi rendet – a forgalmi körülmények vagy a baleseti helyzet jelentősebb változása esetén, de legalább öt évenként – a közút kezelőjének felül kell vizsgálnia, és ha szükséges, módosítania kell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, Petőfi Sándor utca 11-13. számú 1026 hrsz.-ú társasházban található üzletek és lakóingatlanok képviseletében írásbeli megkeresés került benyújtásra Hévíz Város Képviselő-testülete részére a Hévíz, Petőfi Sándor utca 11-13. számú ingatlan előtti Önkormányzat tulajdonát képező Hévíz, Petőfi Sándor utca 1030 hrsz.-ú közterületen lévő mozgáskorlátozottak gépjárművei részére fenntartott és kijelölt, jelenlegi 8 darab várakozóhelyből várakozóhely megszüntetésére, az ingatlanban működő üzletek és ingatlan tulajdonosok érdek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etőfi Sándor utca 11-13. számú ingatlan előtti mozgáskorlátozottak gépjárművei részére fenntartott várakozóhelyek kijelölése és fenntartása a Hévízi Szent András Reumakórház és Gyógyfürdő (8380 Hévíz, Dr. Schulhof Vilmos sétány 1.) fedett fürdőjének és terápiás centrumának legrövidebb megközelítési lehetőségét biztosítja a mozgásukban korlátozottak számára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ozgáskorlátozottak gépjárművei részére fenntartott és kijelölt 8 darab várakozóhely kihasználtsága, telítettsége a díjköteles várakozási időszakban 100%-o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 Hévíz város közterületein a járművel várakozás rendjéről szóló 30/2021. (XI. 19.) önkormányzati rendeletének 1. § (3) bekezdése lehetővé teszi a mozgáskorlátozott személy (vagy az őt szállító jármű vezetője) járművével, továbbá a betegszállító gépjármű, korlátozott várakozási övezetben és várakozási övezetben (zárt rendszerű várakozási övezetben) ellenőrző óra vagy jegykiadó automata működtetése nélkül is időkorlátozás nélkül várakozhat érvényes mozgáskorlátozotti igazolvány jól látható kihelyezéséve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mozgáskorlátozottak gépjárművei részére kijelölt várakozóhelyeket, kizárólag mozgásukban korlátozott személyek vehetik igényb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Ezért ezek egy részének átminősítése fizető parkolóhellyé, a várakozóhelyek számának csökkentése, a mozgásában korlátozott személyek parkolási lehetőségét is arányosan korlátozni fogja, mivel ezáltal mindenki számára biztosított lesz a lehetőség Hévíz város közterületein a járművel várakozás rendjéről szóló Hévíz Város Önkormányzat Képviselő-testületének 30/2021. (XI. 19.) önkormányzati rendeletének 1. mellékletében meghatározott várakozási övezet szerinti (I. piros) besorolásnak megfelelő díjszabású várakozóhely igénybevételé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i/>
        </w:rPr>
        <w:t>Melléklet: HIV/16585-1/2025 iktatószámú kérelem (kiterjedése: 3 oldal)</w:t>
      </w:r>
      <w:r>
        <w:br w:type="page"/>
      </w:r>
    </w:p>
    <w:p>
      <w:pPr>
        <w:pStyle w:val="Normal"/>
        <w:rPr>
          <w:rFonts w:eastAsia="Times New Roman"/>
          <w:bCs/>
          <w:i/>
          <w:i/>
          <w:lang w:eastAsia="hu-HU"/>
        </w:rPr>
      </w:pPr>
      <w:r>
        <w:rPr>
          <w:rFonts w:eastAsia="Times New Roman"/>
          <w:bCs/>
          <w:i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alternatív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502" w:hanging="0"/>
        <w:jc w:val="both"/>
        <w:rPr>
          <w:rFonts w:ascii="Arial" w:hAnsi="Arial" w:cs="Arial"/>
          <w:strike/>
        </w:rPr>
      </w:pPr>
      <w:bookmarkStart w:id="0" w:name="_Hlk207087813"/>
      <w:bookmarkEnd w:id="0"/>
      <w:r>
        <w:rPr>
          <w:rFonts w:cs="Arial" w:ascii="Arial" w:hAnsi="Arial"/>
        </w:rPr>
        <w:t>Hévíz Város Önkormányzat Képviselő-testülete a Hévíz, Petőfi Sándor utca forgalmi rendjének változását, a Petőfi Sándor utca 11-13. számú ingatlan előtti Önkormányzat tulajdonát képező Hévíz, Petőfi Sándor utca (1030 hrsz.) közterületen létesített mozgáskorlátozottak gépjárművei részére fenntartott és kijelölt 8 darab várakozóhelyből 2 db várakozóhely megszüntetését és ezzel egyidőben fizetős parkolóhelyekké átminősítését, nem támogatja.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u w:val="single"/>
        </w:rPr>
      </w:pPr>
      <w:r>
        <w:rPr>
          <w:rFonts w:cs="Arial" w:ascii="Arial" w:hAnsi="Arial"/>
          <w:strike/>
          <w:u w:val="single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</w:rPr>
        <w:t xml:space="preserve">Felelős: </w:t>
        <w:tab/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 xml:space="preserve">2025. szeptember 10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207087813"/>
      <w:bookmarkStart w:id="2" w:name="_Hlk207087813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. alternatív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bookmarkStart w:id="3" w:name="_Hlk207088757"/>
      <w:r>
        <w:rPr>
          <w:rFonts w:cs="Arial" w:ascii="Arial" w:hAnsi="Arial"/>
        </w:rPr>
        <w:t>Hévíz Város Önkormányzat Képviselő-testülete a Hévíz, Petőfi Sándor utca forgalmi rendjének változását, a Petőfi Sándor utca 11-13. számú ingatlan előtti Önkormányzat tulajdonát képező Hévíz, Petőfi Sándor utca (1030 hrsz.) közterületen létesített mozgáskorlátozottak gépjárművei részére fenntartott és kijelölt 8 darab várakozóhelyből 2 db várakozóhely megszüntetését és ezzel egyidőben Hévíz város közterületein a járművel várakozás rendjéről szóló 30/2021. (XI. 19.) önkormányzati rendelete szerinti várakozási övezetnek - díjzóna - megfelelő fizetős parkolóhelyekké átminősítését</w:t>
      </w:r>
      <w:bookmarkEnd w:id="3"/>
      <w:r>
        <w:rPr>
          <w:rFonts w:cs="Arial" w:ascii="Arial" w:hAnsi="Arial"/>
        </w:rPr>
        <w:t xml:space="preserve"> támogatja.</w:t>
      </w:r>
    </w:p>
    <w:p>
      <w:pPr>
        <w:pStyle w:val="Normal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, hogy az átminősítéssel megszűnt 2 db várakozóhely helyett, mozgáskorlátozottak gépjárművei részére fenntartott 2 db új várakozóhely helyszínének kijelölésére és kialakítására egyeztetéseket folytasson a HÉVÜZ Hévíz Városüzemeltetési Korlátolt Felelősségű Társasággal (8380 Hévíz, Kossuth Lajos utca 5. A. 2.) a szükséges műszaki beavatkozások érdekében.</w:t>
      </w:r>
    </w:p>
    <w:p>
      <w:pPr>
        <w:pStyle w:val="Normal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forgalmirendet a tapasztalatokat mérlegelve egy év múlva felülvizsgálja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ab/>
        <w:t>Naszádos Péter polgármester</w:t>
      </w:r>
    </w:p>
    <w:p>
      <w:pPr>
        <w:pStyle w:val="Normal"/>
        <w:spacing w:before="0" w:after="0"/>
        <w:ind w:left="1983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Halász Éva ügyvezető HÉVÜZ Kft.</w:t>
        <w:tab/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</w:rPr>
        <w:t xml:space="preserve">Határidő: </w:t>
        <w:tab/>
        <w:t>2025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502" w:hanging="0"/>
        <w:jc w:val="both"/>
        <w:rPr>
          <w:rFonts w:ascii="Arial" w:hAnsi="Arial" w:eastAsia="Times New Roman" w:cs="Arial"/>
          <w:b/>
          <w:b/>
          <w:strike/>
          <w:lang w:eastAsia="hu-HU"/>
        </w:rPr>
      </w:pPr>
      <w:r>
        <w:rPr>
          <w:rFonts w:eastAsia="Times New Roman" w:cs="Arial" w:ascii="Arial" w:hAnsi="Arial"/>
          <w:b/>
          <w:strike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855970" cy="82651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15685" cy="8643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120130" cy="86588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24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5:00Z</dcterms:modified>
  <cp:revision>3</cp:revision>
  <dc:subject/>
  <dc:title/>
</cp:coreProperties>
</file>